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39595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5553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020347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16539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