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.DOC                package:RSEIS                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o_#c_#u_#m_#e_#n_#t_#a_#t_#i_#o_#n _#f_#o_#r _#P_#I_#C_#K._#G_#E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e_#s_#c_#r_#i_#p_#t_#i_#o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brief documentation for buttons in PICK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s_#a_#g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.DOC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r_#g_#u_#m_#e_#n_#t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vector of butt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e_#t_#a_#i_#l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re defined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V_#a_#l_#u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u_#t_#h_#o_#r(_#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M. Lees&lt;jonathan.lee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e_#e _#A_#l_#s_#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a_#m_#p_#l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.DOC(6: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