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Jul 18 11:49:3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