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998492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676932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