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652944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261604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4891817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