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27299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51645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23462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91313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07239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1059439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134698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