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2259839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4190703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