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424814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6667520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053586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665184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