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19093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26511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12691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