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483661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7824417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8375019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817430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543839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012830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5938737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