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808857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95628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442567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