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16422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67180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59231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58171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839450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65148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10203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25151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