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686691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616920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867736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273407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