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3676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32102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5285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