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8730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0231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6723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