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502112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874211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812260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51090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2585183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64245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785049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445668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