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247864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445332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6713211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7656126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