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43911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87009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98330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0617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57719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2651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57372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68316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