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22340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95871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17192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33717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