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3404856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1522907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6881934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