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9552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40873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1878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85545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32868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97136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19871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20273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