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80555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36010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55608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72361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80025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81934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23657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24578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