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8845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4398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4581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84957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