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36530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56497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28803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59887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09940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6373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1666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75445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