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8248872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9774316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4708929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2809883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