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085294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622792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430738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2222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5989453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53548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0147716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4321319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7442196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7979325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42581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439779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040471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5038427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45379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568555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357095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5227827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6386279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163725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8808699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23567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875326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807750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280173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