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72755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29995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24088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06327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57932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79211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1656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62097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0194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70222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66953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1396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45466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25378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434780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28911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87127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79615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78609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732815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47987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6061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