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128709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3348518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2206389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1980913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0372438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7390584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