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806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20786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20989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3156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30863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