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6929655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7873488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768352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7359336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4175726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6126424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568057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