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4396543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544046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0224309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