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ot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,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 \cite{Clocksin: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offers a number of primitive predic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is now also available for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tract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ctype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ctype{term}, \ctype{atomic}, \ctype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module} have \exam{\#define}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L_register_foreign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globalvar{PL_dispatch_ev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32 \fileext{DLL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 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arg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keysort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grammar rule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emented in the C-language.  The aim is twofol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make garbage-collection and stack-expansion (stack-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foreign code is active without the C-programm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cking and unlocking C-variables pointing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new approach is closely compatible to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foreign interface using the \const{+term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their respective manuals).  This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s that are easily portable over these thre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should be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