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11530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26534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782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67513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29077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79144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55374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