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2027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56919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23228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