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17801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88890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16367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8988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9810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