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555593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284221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6649106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646501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5017335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2541552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5651018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787496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4407854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3716427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3812280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6375818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7785631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3706346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9739438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5833196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2383521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8785769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5140228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1363941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9132833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5397937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