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2143052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5418344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9363918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7208004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132449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9767454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3859904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5723471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5414855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2942581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1328766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5869255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1204577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0781822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1280876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338577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6821754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1599858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8166199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233196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0260095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1505313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7493786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3549624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6764552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