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28630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06869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92013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45720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56348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02581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