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0114279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12831888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11196603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10644792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2785551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1597468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