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3847266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5647578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