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ints out its arguments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echo [arguments] [-nonewline] [-format format-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</w:t>
        <w:tab/>
        <w:t>strings, or expressions enclosed in b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onewline</w:t>
        <w:tab/>
        <w:t>do not include carriage return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-string</w:t>
        <w:tab/>
        <w:t>a string of the form "%[flag][width]s"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width" is the min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be output.  If the output width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 this, it is padded with blanks.  "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s in C; "0" means pad with zeroes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ans left justify.  (to construct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s, use multiple echo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nonewline to place them on a singl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int fiv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ech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{ f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echo "Give me" -n; echo space! -f %20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 me             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echo routine is used to print output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preter window.  If echo is followed by a string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d string) that string will be printed. 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ed by a string enclosed in curly bracket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signed the variable named by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