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366579103"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6957844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7207710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90749576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3830710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7135556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78793657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95220331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