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474271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3473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737145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8286661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563994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576619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189216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7359515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6876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89716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1062679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5640252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2552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452151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899993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27231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9222931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783179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61534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000200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07384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382514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1619130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2822425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8891650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