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4110882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606499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293385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046623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26005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03921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597506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618818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7298010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961418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62005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418320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3987218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539646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6572890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239331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26654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882531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79057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4992267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192937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72272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