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89872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502042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90214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