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725580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565022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826815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949458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592842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939693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