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1689223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136857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7776360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4258874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26452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