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396776535"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2111527657"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353872347"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997106759"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387306884"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808525399"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339200057"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