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530701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1761628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0655637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