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Debian/GNU Linux's prepackaged version of 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ff Collyer and Henry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Otmar Lendl (lendl@cosy.sbg.ac.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sources from ftp.sunet.se. C News does not us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cheme, but sets of patches. This version includ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CR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this package are essentiall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`config.h' files and so forth an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ebian package maintenance scheme, by ad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configured for a small site's requiremen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C News for serious news handling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changing the placement of the vari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ed, the history database, as well as the lo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lib/news and the spool+overview are under /var/spool/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ptimal performance it is recommended to place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different spi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is package was configured for single-host us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NFS or other tricks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queue checks assume Taylor uucp in *native*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ARTS = /var/spool/news</w:t>
        <w:tab/>
        <w:t>[main spool 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OV   = /var/spool/news</w:t>
        <w:tab/>
        <w:t>[overview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BIN  = /usr/lib/news</w:t>
        <w:tab/>
        <w:t>[bin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CTL  = /var/lib/news</w:t>
        <w:tab/>
        <w:t>[configuration, active/history/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form to fsstnd 1.2 as I read it. It *does* dev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layou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! I HAVE PUT INEWS IN /usr/lib/news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'inews' package which installs Olaf Titz's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a public directory. It implements a sl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-News inews does no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s files here are *NOT* up-to-date with the current release of C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describe the overall structure of C News correct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has changed. But you should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running 'quiz' and './debian.rules binary'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Debian package with your own configuration.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 some Paths into debian.rules, so you should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he standard crontab entry for 'news' in $NEWSCTL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it to suit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ews expects the following mail-addresses to be valid and rea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newsmap should be junked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otm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