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417114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100756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5126476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603692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793144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8184864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