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87469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99562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85839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82032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57443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