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924243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25725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848735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