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897712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903088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1539746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364947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8013939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7872525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1118272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924695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1800823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85183844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9261153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8576417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8943248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04538712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8572389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6060054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9281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67745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2314915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902156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7991490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48462922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1958814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2992700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87000502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87289828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66190860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5317218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93690509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2128257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6813118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63017002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