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62193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60533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924240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50294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05111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22823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32818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