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283851877"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2020058106"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724393909"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681599411"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881406835"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048847343"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