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6763383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6700210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1559094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0499871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