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438953600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273678654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504833058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158284292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