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55025644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24750268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48409207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