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2563798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8519083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7967706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80554412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