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37741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245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91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52533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