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069429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6807776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