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05076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37923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82407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19385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