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37567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5814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00514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1630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