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320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9419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4226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8122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